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>
          <w:lang w:val="it-IT"/>
        </w:rPr>
      </w:pPr>
      <w:r>
        <w:rPr>
          <w:lang w:val="it-IT"/>
        </w:rPr>
      </w:r>
    </w:p>
    <w:p>
      <w:pPr>
        <w:pStyle w:val="Heading3"/>
        <w:tabs>
          <w:tab w:val="clear" w:pos="720"/>
          <w:tab w:val="right" w:pos="9639" w:leader="none"/>
        </w:tabs>
        <w:ind w:hanging="0"/>
        <w:rPr/>
      </w:pPr>
      <w:r>
        <w:rPr>
          <w:lang w:val="it-IT"/>
        </w:rPr>
        <w:t>Robinson                                                                                             100 puncte</w:t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TESTE</w:t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</w:rPr>
        <w:t>Pentru punctual a), se va afişa doar a[m,m] în locul afişării întregului tablou. În general, este suficient pentru verificarea întregului tablou.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1"/>
        <w:gridCol w:w="5489"/>
        <w:gridCol w:w="254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tes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are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şir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ervati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=11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=11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=3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=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 236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 3  8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3  7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 xml:space="preserve">3  10 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3  11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4  11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 xml:space="preserve">4  10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rascrier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=10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=11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=3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=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 336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  3  8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3  9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3  10    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Iesire in linie dreapta in E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=19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=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=13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=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 700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 13  1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13  2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12  2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 xml:space="preserve">12  1 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11  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sire in Ve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=19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=3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=19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=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 100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 19  1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19  2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19  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sire in Sud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=16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=1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=7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=1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 870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 7  1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6  1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5  1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4  1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3  1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2  1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2  1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sire in Es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=8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=1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=1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=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 438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 1  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sire in Nord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=20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=66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=1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=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 20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  15  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14  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13  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12  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11  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10  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10  4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uprascriere pozitii ne consecutive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=19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=1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=13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=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 500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 13  3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13  4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 xml:space="preserve">13  5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12  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12  4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11  4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11  3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12  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rascriere dupa un circui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=19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=99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=16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=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 900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 16  2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16  3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16  4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16  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16  6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16  7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16  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uprascriere dupa o linie dreapt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=18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=18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=17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=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 820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 17  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18  5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18  6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 xml:space="preserve">17  6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rascriere dupa un circuit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ind w:firstLine="990"/>
      <w:rPr>
        <w:b/>
        <w:b/>
        <w:lang w:val="fr-FR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05410</wp:posOffset>
          </wp:positionH>
          <wp:positionV relativeFrom="paragraph">
            <wp:posOffset>-38735</wp:posOffset>
          </wp:positionV>
          <wp:extent cx="669290" cy="897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ind w:firstLine="990"/>
      <w:rPr/>
    </w:pPr>
    <w:r>
      <w:rPr>
        <w:b/>
        <w:lang w:val="fr-FR"/>
      </w:rPr>
      <w:t>Olimpiada</w:t>
    </w:r>
    <w:r>
      <w:rPr>
        <w:b/>
        <w:lang w:val="ro-RO"/>
      </w:rPr>
      <w:t xml:space="preserve"> de Informatică</w:t>
    </w:r>
    <w:r>
      <w:rPr>
        <w:b/>
        <w:lang w:val="fr-FR"/>
      </w:rPr>
      <w:t xml:space="preserve"> </w:t>
      <w:tab/>
      <w:t>Clasa a –V-a</w:t>
    </w:r>
  </w:p>
  <w:p>
    <w:pPr>
      <w:pStyle w:val="Normal"/>
      <w:ind w:firstLine="990"/>
      <w:rPr/>
    </w:pPr>
    <w:r>
      <w:rPr>
        <w:b/>
      </w:rPr>
      <w:t>Faza na</w:t>
    </w:r>
    <w:r>
      <w:rPr>
        <w:b/>
        <w:lang w:val="ro-RO"/>
      </w:rPr>
      <w:t>ţional</w:t>
    </w:r>
    <w:r>
      <w:rPr>
        <w:b/>
      </w:rPr>
      <w:t>ă, 25 martie - 1 aprilie 2005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5:10:00Z</dcterms:created>
  <dc:creator>serban</dc:creator>
  <dc:description/>
  <cp:keywords/>
  <dc:language>en-US</dc:language>
  <cp:lastModifiedBy>CNVA</cp:lastModifiedBy>
  <cp:lastPrinted>2005-02-24T21:36:00Z</cp:lastPrinted>
  <dcterms:modified xsi:type="dcterms:W3CDTF">2005-03-30T15:10:00Z</dcterms:modified>
  <cp:revision>2</cp:revision>
  <dc:subject/>
  <dc:title>MO</dc:title>
</cp:coreProperties>
</file>