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fr-FR"/>
        </w:rPr>
        <w:t>Datele de test pentru problema “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  <w:lang w:val="fr-FR"/>
        </w:rPr>
        <w:t>igla” (clasa a VI-a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611"/>
        <w:gridCol w:w="1611"/>
        <w:gridCol w:w="1612"/>
        <w:gridCol w:w="1706"/>
      </w:tblGrid>
      <w:tr>
        <w:trPr/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Numărul testului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RAR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ŞIRE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 6,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, </w:t>
            </w:r>
            <w:r>
              <w:rPr>
                <w:b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, 200, 250, </w:t>
            </w:r>
            <w:r>
              <w:rPr>
                <w:b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5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 32, </w:t>
            </w:r>
            <w:r>
              <w:rPr>
                <w:b/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 4, 8, 10, 40, 64, 100, 1000, </w:t>
            </w:r>
            <w:r>
              <w:rPr>
                <w:b/>
                <w:sz w:val="28"/>
                <w:szCs w:val="28"/>
              </w:rPr>
              <w:t>10000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Pentru testele în care există mai multe valori posibile ale lui L, soluţia optimă este cea îngroşat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15:00Z</dcterms:created>
  <dc:creator>campion</dc:creator>
  <dc:description/>
  <cp:keywords/>
  <dc:language>en-US</dc:language>
  <cp:lastModifiedBy>campion</cp:lastModifiedBy>
  <cp:lastPrinted>2006-04-20T06:09:00Z</cp:lastPrinted>
  <dcterms:modified xsi:type="dcterms:W3CDTF">2006-04-20T13:12:00Z</dcterms:modified>
  <cp:revision>5</cp:revision>
  <dc:subject/>
  <dc:title>Datele de test pentru problema “Tigla” (clasa a VI-a)</dc:title>
</cp:coreProperties>
</file>