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tru a obţine suma minimă, trebuie mutate valorile „1” către colţul din dreapta-jos. </w:t>
      </w:r>
    </w:p>
    <w:p>
      <w:pPr>
        <w:pStyle w:val="Normal"/>
        <w:rPr/>
      </w:pPr>
      <w:r>
        <w:rPr/>
        <w:t xml:space="preserve">Dacă matricea ar avea doar valori de „1”, atunci, fiecare celulă contribuie, pe linii şi pe coloane, cu următoarele valori: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</w:tblGrid>
      <w:tr>
        <w:trPr>
          <w:trHeight w:val="28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acă există „k” valori de „1” în matrice, atunci acestea trebuie să ocupe celulele în ordinea crescătoare a valorilor prezentate în tabloul al treilea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e calculează suma celor mai mici „k” valori din tabloul al treilea, obţinându-se suma „t”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Dintre cele „k” valori de „1”, vor fi mutate numai cele care nu se găsesc deja pe poziţiile celor mai mici „k” valori, conform tabloului al treilea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1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861"/>
      </w:tblGrid>
      <w:tr>
        <w:trPr/>
        <w:tc>
          <w:tcPr>
            <w:tcW w:w="424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rsa PASCAL</w:t>
            </w:r>
          </w:p>
        </w:tc>
        <w:tc>
          <w:tcPr>
            <w:tcW w:w="48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rsa C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type per=record x:word;ap:byte end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vect=array[0..144]of per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ar f:text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k,i,j,x,y,n,m:byte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v,d:vect;s:longint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c:char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rocedure inser(var v:vect;i,j:byte)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ar k:byte;x:word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egin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:=n+1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k:=n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x:=1 shl i+1 shl j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while x&lt;v[k-1].x do begin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v[k]:=v[k-1]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k:=k-1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end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v[k].x:=x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if i=j then v[k].ap:=1 else v[k].ap:=2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nd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rocedure gen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egin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n:=0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for i:=0 to x do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for j:=i to y do inser(v,i,j)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nd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egin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assign(f,'joc.in');reset(f)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readln(f,x,y)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n:=0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for i:=x-1 downto 0 do begin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for j:=y-1 downto 0 do begin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read(f,c)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if c='1' then inser(d,i,j)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end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readln(f)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end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close(f)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k:=n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gen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assign(f,'joc.out');rewrite(f)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s:=0;m:=0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i:=1;j:=1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for n:=1 to k do begin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if d[i].x=v[j].x then inc(i)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else inc(m)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dec(v[j].ap);s:=s+v[j].x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if v[j].ap=0 then inc(j)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end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writeln(f,s,' ',m)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close(f)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nd.</w:t>
            </w:r>
          </w:p>
        </w:tc>
        <w:tc>
          <w:tcPr>
            <w:tcW w:w="4861" w:type="dxa"/>
            <w:tcBorders/>
          </w:tcPr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include&lt;stdio.h&gt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include&lt;conio.h&gt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include&lt;string.h&gt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include&lt;math.h&gt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main()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FILE *f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int w,h,joc1,joc2,joc3,unuz=0,ex=0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unsigned int ww,hh,ac[20][20],sum=0,mod=0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char itmp[20][20],arr[20][20]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f=fopen("joc.in","rt")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fscanf(f,"%d%d",&amp;h,&amp;w)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for(joc1=0;joc1&lt;h;joc1++)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fscanf(f,"%s",&amp;itmp[joc1])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for(joc2=0;joc2&lt;strlen(itmp[joc1]);joc2++){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arr[joc1][joc2]=48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if(itmp[joc1][joc2]==49){unuz++;}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fclose(f)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ww=w;w=h;h=ww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ww=w-1;hh=h-1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for(joc1=0;joc1&lt;w;joc1++)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for(joc2=0;joc2&lt;h;joc2++)</w:t>
            </w:r>
          </w:p>
          <w:p>
            <w:pPr>
              <w:pStyle w:val="Header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{ac[ww-joc1][hh-joc2]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= </w:t>
            </w:r>
            <w:r>
              <w:rPr>
                <w:rFonts w:cs="Courier New" w:ascii="Courier New" w:hAnsi="Courier New"/>
                <w:sz w:val="18"/>
                <w:szCs w:val="18"/>
              </w:rPr>
              <w:t>=pow(2,joc1)+pow(2,joc2);}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while(unuz&gt;0)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for(joc1=0;joc1&lt;w;joc1++)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r(joc2=0;joc2&lt;h;joc2++)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if(ac[joc1][joc2]==ex)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arr[joc1][joc2]=49;unuz--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if(unuz==0){joc1=w;joc2=h;}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}}}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ex++;}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for(joc1=0;joc1&lt;w;joc1++)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for(joc2=0;joc2&lt;h;joc2++)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{if(arr[joc1][joc2]==49)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{sum+=ac[joc1][joc2];}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if(arr[joc1][joc2]==49 &amp;&amp; arr[joc1][joc2]!=itmp[joc2][joc1])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{mod++;}}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f=fopen("joc.out","wt")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fprintf(f,"%d %d",sum,mod)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fclose(f);</w:t>
            </w:r>
          </w:p>
          <w:p>
            <w:pPr>
              <w:pStyle w:val="Head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type w:val="nextPage"/>
      <w:pgSz w:w="11906" w:h="16838"/>
      <w:pgMar w:left="1800" w:right="146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  <w:t>Problema 2 – descrierea soluţiei</w:t>
      <w:tab/>
    </w:r>
  </w:p>
  <w:p>
    <w:pPr>
      <w:pStyle w:val="Head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  <w:t>“</w:t>
    </w:r>
    <w:r>
      <w:rPr>
        <w:b/>
        <w:sz w:val="28"/>
        <w:szCs w:val="28"/>
        <w:lang w:val="en-US"/>
      </w:rPr>
      <w:t>Joc”, clasa a VII-a</w:t>
    </w:r>
  </w:p>
  <w:p>
    <w:pPr>
      <w:pStyle w:val="Header"/>
      <w:jc w:val="right"/>
      <w:rPr>
        <w:lang w:val="en-US"/>
      </w:rPr>
    </w:pPr>
    <w:r>
      <w:rPr>
        <w:lang w:val="en-US"/>
      </w:rPr>
      <w:t>Profesori: Copăcel Paula</w:t>
    </w:r>
  </w:p>
  <w:p>
    <w:pPr>
      <w:pStyle w:val="Header"/>
      <w:jc w:val="right"/>
      <w:rPr>
        <w:lang w:val="en-US"/>
      </w:rPr>
    </w:pPr>
    <w:r>
      <w:rPr>
        <w:lang w:val="en-US"/>
      </w:rPr>
      <w:t xml:space="preserve"> </w:t>
    </w:r>
    <w:r>
      <w:rPr>
        <w:lang w:val="en-US"/>
      </w:rPr>
      <w:t>Pintea Rodic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0:43:00Z</dcterms:created>
  <dc:creator>Shefu2</dc:creator>
  <dc:description/>
  <cp:keywords/>
  <dc:language>en-US</dc:language>
  <cp:lastModifiedBy>Computer Science and Engineering Dept.</cp:lastModifiedBy>
  <dcterms:modified xsi:type="dcterms:W3CDTF">2005-03-30T00:43:00Z</dcterms:modified>
  <cp:revision>2</cp:revision>
  <dc:subject/>
  <dc:title>Se vor da punctaje pe orizontală, apoi pe verticală şi le însumăm, obţinând un scor pentru fiecare celulă:</dc:title>
</cp:coreProperties>
</file>