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a a V-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2 (100 punc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nochi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În fiecare zi nelucrătoare din săptămână, Pinochio spune câte o minciună datorită căreia nasul acestuia creşte cu câte </w:t>
      </w:r>
      <w:r>
        <w:rPr>
          <w:i/>
          <w:sz w:val="22"/>
          <w:szCs w:val="22"/>
        </w:rPr>
        <w:t>p centimetri</w:t>
      </w:r>
      <w:r>
        <w:rPr>
          <w:sz w:val="22"/>
          <w:szCs w:val="22"/>
        </w:rPr>
        <w:t xml:space="preserve"> pe zi. Sâmbăta şi duminica, când vine bunicul Gepeto acasă, pentru a nu-l supăra prea tare, Pinochio reuşeşte să nu spună nici o minciună, ba chiar uitându-se în oglindă observă că în fiecare din aceste zile lungimea nasului său scade cu cate </w:t>
      </w:r>
      <w:r>
        <w:rPr>
          <w:i/>
          <w:sz w:val="22"/>
          <w:szCs w:val="22"/>
        </w:rPr>
        <w:t xml:space="preserve">1 centimetru </w:t>
      </w:r>
      <w:r>
        <w:rPr>
          <w:sz w:val="22"/>
          <w:szCs w:val="22"/>
        </w:rPr>
        <w:t xml:space="preserve">pe zi. Când începe o nouă săptămână, rămânâd singur acasă Pinochio continuă şirul minciunilor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Care este dimensiunea nasului lui Pinochio după </w:t>
      </w:r>
      <w:r>
        <w:rPr>
          <w:i/>
          <w:sz w:val="22"/>
          <w:szCs w:val="22"/>
        </w:rPr>
        <w:t>k zile</w:t>
      </w:r>
      <w:r>
        <w:rPr>
          <w:sz w:val="22"/>
          <w:szCs w:val="22"/>
        </w:rPr>
        <w:t xml:space="preserve"> ştiind că iniţial nasul său măsura  </w:t>
      </w:r>
      <w:r>
        <w:rPr>
          <w:i/>
          <w:sz w:val="22"/>
          <w:szCs w:val="22"/>
        </w:rPr>
        <w:t>n centimetri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la tastatură se citesc n, p şi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 ecran se va afişa un singur număr natural, adică numărul de centimetri cerut de problem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≥1,  1≤k≤256,  1≤p≤1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p>
      <w:pPr>
        <w:pStyle w:val="Normal"/>
        <w:rPr/>
      </w:pPr>
      <w:r>
        <w:rPr/>
        <w:t xml:space="preserve">Pentr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=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=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va afiş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cm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tru orice exemplu zilele încep cu luni. Pe exemplul anterior zilele sunt luni, marţi, miercuri, joi, vineri, sâmbătă, duminică, lu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p maxim de executere: 1 secundă/tes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9:12:00Z</dcterms:created>
  <dc:creator>user</dc:creator>
  <dc:description/>
  <dc:language>en-US</dc:language>
  <cp:lastModifiedBy>serban</cp:lastModifiedBy>
  <dcterms:modified xsi:type="dcterms:W3CDTF">2003-10-25T09:12:00Z</dcterms:modified>
  <cp:revision>2</cp:revision>
  <dc:subject/>
  <dc:title>Exponent</dc:title>
</cp:coreProperties>
</file>