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blema Suma – Rezolv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tia1</w:t>
      </w:r>
    </w:p>
    <w:p>
      <w:pPr>
        <w:pStyle w:val="Normal"/>
        <w:rPr/>
      </w:pPr>
      <w:r>
        <w:rPr/>
        <w:t>Citim numerele si le punem in vectorul a numai pe cele strict pozitive. Ordonam apoi vectorul a descrescator si mutam din a in vectorul  b fiecare numar o singura data,  in  ordinea  descrescatoare. Adunam primele p numere din b, daca exista in b cel putin p numere, sau pe toate, in caz contrar.</w:t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/>
        <w:t>program p1;</w:t>
      </w:r>
    </w:p>
    <w:p>
      <w:pPr>
        <w:pStyle w:val="PlainText"/>
        <w:rPr/>
      </w:pPr>
      <w:r>
        <w:rPr/>
        <w:t>var a,b:array[1..1000] of integer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,i,m,p,x,ok,aux,nr:integer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:longin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,g:text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ssign(f,'suma.in'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set(f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ssign(g,'suma.out'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write(g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:=0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adln(f,n,p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 i:=1 to n do begi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read(f,x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if x&gt;0 then beg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m:=m+1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a[m]:=x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end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end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:=m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lose(f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 n=0 then s:=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pea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k:=1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or i:=1 to n-1 d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 a[i]&lt;a[i+1] then begin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ux:=a[i]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[i]:=a[i+1]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[i+1]:=aux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ok:=0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end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until ok=1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[1]:=a[1]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:=1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 i:=2 to n d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b[m]&gt;a[i] the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:=m+1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[m]:=a[i]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end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:=0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:=1; nr:=0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ile (i&lt;=m)and(nr&lt;p) d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:=s+b[i]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nr:=nr+1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i:=i+1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e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riteln(g,s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lose(g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tia 2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Folosim un vector de vizitare </w:t>
      </w:r>
      <w:r>
        <w:rPr>
          <w:b/>
        </w:rPr>
        <w:t>viz</w:t>
      </w:r>
      <w:r>
        <w:rPr/>
        <w:t xml:space="preserve"> care imi arata ce  numere pozitive am citit. Pentru numerele pozitive x prezente in sir, viz[x] va deveni ‘1’, pentru celelalte </w:t>
      </w:r>
      <w:r>
        <w:rPr>
          <w:b/>
        </w:rPr>
        <w:t>viz</w:t>
      </w:r>
      <w:r>
        <w:rPr/>
        <w:t xml:space="preserve"> va ramane ‘0’.  Parcurg in sens invers vectorul </w:t>
      </w:r>
      <w:r>
        <w:rPr>
          <w:b/>
        </w:rPr>
        <w:t xml:space="preserve">viz </w:t>
      </w:r>
      <w:r>
        <w:rPr/>
        <w:t xml:space="preserve">si insumez  p elemente cele mai mari pentru care in </w:t>
      </w:r>
      <w:r>
        <w:rPr>
          <w:b/>
        </w:rPr>
        <w:t>viz</w:t>
      </w:r>
      <w:r>
        <w:rPr/>
        <w:t xml:space="preserve"> avem valoarea 1, sau pe toate care au 1 in </w:t>
      </w:r>
      <w:r>
        <w:rPr>
          <w:b/>
        </w:rPr>
        <w:t>viz</w:t>
      </w:r>
      <w:r>
        <w:rPr/>
        <w:t>, in caz contrar.</w:t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/>
        <w:t>program p1;</w:t>
      </w:r>
    </w:p>
    <w:p>
      <w:pPr>
        <w:pStyle w:val="PlainText"/>
        <w:rPr/>
      </w:pPr>
      <w:r>
        <w:rPr/>
        <w:t>var viz:array[1..32000] of char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,i,nr,p,x:integer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:longin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,g:text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ssign(f,'suma.in'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set(f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ssign(g,'suma.out'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write(g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adln(f,n,p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 i:=1 to 32000 do viz[i]:='0'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 i:=1 to n do begi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read(f,x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if x&gt;0 then viz[x]:='1'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lose(f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:=32000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r:=0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:=0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ile (nr&lt;p)and(i&gt;=1) d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 viz[i]='1' then begi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s:=s+i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nr:=nr+1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end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:=i-1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riteln(g,s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lose(g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00:35:00Z</dcterms:created>
  <dc:creator>IVASC</dc:creator>
  <dc:description/>
  <dc:language>en-US</dc:language>
  <cp:lastModifiedBy>IVASC</cp:lastModifiedBy>
  <dcterms:modified xsi:type="dcterms:W3CDTF">1999-01-01T01:09:00Z</dcterms:modified>
  <cp:revision>4</cp:revision>
  <dc:subject/>
  <dc:title>Problema Suma – Rezolvare</dc:title>
</cp:coreProperties>
</file>