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Suma</w:t>
        <w:tab/>
        <w:t xml:space="preserve"> </w:t>
        <w:tab/>
        <w:tab/>
        <w:tab/>
        <w:tab/>
        <w:tab/>
        <w:tab/>
        <w:tab/>
        <w:tab/>
        <w:t>100 puncte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Vi se pun la dispoziţie n cartonaşe, pe fiecare fiind scris un număr întreg. Vi se cere să obţineţi cea mai mare sumă posibilă, respectând următoarele două condiţi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it-IT"/>
        </w:rPr>
        <w:t>Să alegeţi cel mult p cartonaş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it-IT"/>
        </w:rPr>
        <w:t>Numerele alese să fie diferite între el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erinţă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Scrieţi un program care citeşte numerele naturale n şi p precum şi numerele înscrise pe fiecare din cele n cartonaşe şi calculează suma maximă ce se poate obţine respectând condiţiile 1 şi 2 expuse anterior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ate de intrare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Fişierul de intrare </w:t>
      </w:r>
      <w:r>
        <w:rPr>
          <w:rFonts w:cs="Arial" w:ascii="Arial" w:hAnsi="Arial"/>
          <w:b/>
          <w:lang w:val="it-IT"/>
        </w:rPr>
        <w:t>suma.in</w:t>
      </w:r>
      <w:r>
        <w:rPr>
          <w:rFonts w:cs="Arial" w:ascii="Arial" w:hAnsi="Arial"/>
          <w:lang w:val="it-IT"/>
        </w:rPr>
        <w:t xml:space="preserve"> conţine pe prima linie două numere naturale n şi p, separate prin spaţiu iar pe a doua linie, n numere intregi, separate prin câte un spaţiu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1"/>
        <w:tabs>
          <w:tab w:val="clear" w:pos="720"/>
          <w:tab w:val="right" w:pos="9306" w:leader="none"/>
        </w:tabs>
        <w:jc w:val="both"/>
        <w:rPr>
          <w:lang w:val="pt-PT"/>
        </w:rPr>
      </w:pPr>
      <w:r>
        <w:rPr>
          <w:lang w:val="pt-PT"/>
        </w:rPr>
        <w:t>Date de ieşire</w:t>
        <w:tab/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PT"/>
        </w:rPr>
        <w:t xml:space="preserve">Fişierul de ieşire </w:t>
      </w:r>
      <w:r>
        <w:rPr>
          <w:rFonts w:cs="Arial" w:ascii="Arial" w:hAnsi="Arial"/>
          <w:b/>
          <w:lang w:val="pt-PT"/>
        </w:rPr>
        <w:t>suma.out</w:t>
      </w:r>
      <w:r>
        <w:rPr>
          <w:rFonts w:cs="Arial" w:ascii="Arial" w:hAnsi="Arial"/>
          <w:lang w:val="pt-PT"/>
        </w:rPr>
        <w:t xml:space="preserve"> conţine suma maximă obţinută.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Restricţii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PT"/>
        </w:rPr>
        <w:t>Numărul n de cartonaşe nu depăşeste 1000 iar p≤n.</w:t>
      </w:r>
    </w:p>
    <w:p>
      <w:pPr>
        <w:pStyle w:val="Normal"/>
        <w:jc w:val="both"/>
        <w:rPr/>
      </w:pPr>
      <w:r>
        <w:rPr>
          <w:rFonts w:cs="Arial" w:ascii="Arial" w:hAnsi="Arial"/>
        </w:rPr>
        <w:t>Pe fiecare cartonaş este scris un număr întreg cuprins între –32000 şi 3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ul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19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.out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Explicaţi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–2  5  6  0  9  1  3  –5  9  3  6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t-PT"/>
              </w:rPr>
              <w:t>Pentru a forma suma maximă se vor alege 3 cartonaşe conţinând numerele 6, 5 şi 9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ul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49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.out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Explicaţi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3  0  –5  0  0  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uma maximă ce se poate obţine în condiţiile date este 0 şi, pentru aceasta, nu se va alege nici un cartonaş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imp maxim de execuţie/test: </w:t>
      </w:r>
      <w:r>
        <w:rPr>
          <w:rFonts w:cs="Arial" w:ascii="Arial" w:hAnsi="Arial"/>
        </w:rPr>
        <w:t>1 secundă</w:t>
      </w:r>
      <w:r>
        <w:rPr>
          <w:rFonts w:cs="Arial" w:ascii="Arial" w:hAnsi="Arial"/>
          <w:b/>
        </w:rPr>
        <w:t>.</w:t>
      </w:r>
    </w:p>
    <w:sectPr>
      <w:type w:val="nextPage"/>
      <w:pgSz w:w="12240" w:h="15840"/>
      <w:pgMar w:left="1800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06:00Z</dcterms:created>
  <dc:creator>iuliana</dc:creator>
  <dc:description/>
  <dc:language>en-US</dc:language>
  <cp:lastModifiedBy>profs2</cp:lastModifiedBy>
  <cp:lastPrinted>2007-02-14T08:29:00Z</cp:lastPrinted>
  <dcterms:modified xsi:type="dcterms:W3CDTF">2007-02-14T06:30:00Z</dcterms:modified>
  <cp:revision>9</cp:revision>
  <dc:subject/>
  <dc:title>Premii</dc:title>
</cp:coreProperties>
</file>