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presie - descrierea solutie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Varia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m expresia in forma poloneza (x/y =&gt; xy/, x*y =&gt; xy*)</w:t>
      </w:r>
    </w:p>
    <w:p>
      <w:pPr>
        <w:pStyle w:val="Normal"/>
        <w:rPr/>
      </w:pPr>
      <w:r>
        <w:rPr/>
        <w:t xml:space="preserve">Apoi analizam expresia adusa la forma polonez astfel: daca avem o constructie de genul </w:t>
      </w:r>
    </w:p>
    <w:p>
      <w:pPr>
        <w:pStyle w:val="Normal"/>
        <w:rPr/>
      </w:pPr>
      <w:r>
        <w:rPr/>
        <w:t>expr1 expr2 / atunci exponentii toate variabilele din expr2 isi schimba semnul. Ca sa determinam ce se afla in expr2 parcurgem forma poloneza de la un character / spre stanga si aplicam faptul ca intr-o expresie numarul de variabile este egal cu 1+numarul de op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im expresia initiala intr-un sir de caractere.</w:t>
      </w:r>
    </w:p>
    <w:p>
      <w:pPr>
        <w:pStyle w:val="Normal"/>
        <w:rPr/>
      </w:pPr>
      <w:r>
        <w:rPr/>
        <w:t>Determinam prima pereche de paranteze care se inchid, o elimnam din sir, o transformam rezultand variabilele care o compun si puterile lor sub forma unui sir de caractere, apoi inseram acest sir in sirul initial si reluam procedura.</w:t>
      </w:r>
    </w:p>
    <w:p>
      <w:pPr>
        <w:pStyle w:val="Normal"/>
        <w:rPr/>
      </w:pPr>
      <w:r>
        <w:rPr/>
        <w:t>Obtinem in final o expresie fara paranteze formata din variabile urmate de puterile la care apar.</w:t>
      </w:r>
    </w:p>
    <w:p>
      <w:pPr>
        <w:pStyle w:val="Normal"/>
        <w:rPr/>
      </w:pPr>
      <w:r>
        <w:rPr/>
        <w:t>Din aceasta deducem rezultatul cer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ian Ciurea</w:t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71"/>
      <w:gridCol w:w="3366"/>
    </w:tblGrid>
    <w:tr>
      <w:trPr/>
      <w:tc>
        <w:tcPr>
          <w:tcW w:w="6471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oba 2                                                                           Clasa a X -a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9:15:00Z</dcterms:created>
  <dc:creator>lotinfo</dc:creator>
  <dc:description/>
  <cp:keywords/>
  <dc:language>en-US</dc:language>
  <cp:lastModifiedBy>lotinfo</cp:lastModifiedBy>
  <cp:lastPrinted>2011-04-18T12:57:00Z</cp:lastPrinted>
  <dcterms:modified xsi:type="dcterms:W3CDTF">2011-04-18T11:51:00Z</dcterms:modified>
  <cp:revision>4</cp:revision>
  <dc:subject/>
  <dc:title>Expresie - descrierea solutiei</dc:title>
</cp:coreProperties>
</file>