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0" w:leader="none"/>
        </w:tabs>
        <w:jc w:val="both"/>
        <w:rPr/>
      </w:pPr>
      <w:r>
        <w:rPr>
          <w:b/>
        </w:rPr>
        <w:t xml:space="preserve">acces </w:t>
        <w:tab/>
        <w:t>Autor: Dan Pracs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luţia 1 (40 - 45 puncte)</w:t>
      </w:r>
      <w:r>
        <w:rPr/>
        <w:t>. Pentru fiecare interogare (x, y) să numărăm printr-un algoritm de tip Fill numărul componentelor accesibile din (x, y). Astfel complexitatea ar fi O(Q x L x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luţia 2 (100 puncte).</w:t>
      </w:r>
      <w:r>
        <w:rPr/>
        <w:t xml:space="preserve"> Se construieşte o matrice b cu L linii şi C coloane în care b[i, j] va memora numărul de componente egale cu 0 accesibile în matricea iniţială a pornind din poziţia (i, j). Această matrice o construim în O (L x C), urmând ca apoi la fiecare interogare să răspundem în O(1). Complexitatea totală va fi deci O (L x C + Q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iţial construim prima linie şi prima coloană din matricea b. Restul componentelor din b le obţinem astfe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ponentele din a marcate cu 1 care fac parte din eventualele dreptunghiuri de pe frontiera de Nord şi Vest le marcăm cu 0 în b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elalte poziţii din b care corespund unor poziţii din a de valoare 1 vor avea câte o valoare negativă. Astfel, dacă (i, j) este o poziţie care face parte dintr-un dreptunghi de 1 care are colţul din stânga-sus în (p, q) atunci în b[i, j] se memorează valoarea din a[p-1, q-1], dar cu minu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ntru fiecare poziţie (x, y) cu a[x, y] = 0 vom avea cazurile:</w:t>
      </w:r>
    </w:p>
    <w:p>
      <w:pPr>
        <w:pStyle w:val="Normal"/>
        <w:jc w:val="both"/>
        <w:rPr/>
      </w:pPr>
      <w:r>
        <w:rPr/>
        <w:t>1. a[x – 1, y] = 1 : atunci b[x, y] = 1 + b[x, y – 1]</w:t>
      </w:r>
    </w:p>
    <w:p>
      <w:pPr>
        <w:pStyle w:val="Normal"/>
        <w:jc w:val="both"/>
        <w:rPr/>
      </w:pPr>
      <w:r>
        <w:rPr/>
        <w:t>2. a[x, y – 1] = 1 : atunci b[x, y] = 1 + b[x – 1, y]</w:t>
      </w:r>
    </w:p>
    <w:p>
      <w:pPr>
        <w:pStyle w:val="Normal"/>
        <w:jc w:val="both"/>
        <w:rPr/>
      </w:pPr>
      <w:r>
        <w:rPr/>
        <w:t>3. a[x – 1, y] = 0 şi a[x, y – 1] = 0:</w:t>
      </w:r>
    </w:p>
    <w:p>
      <w:pPr>
        <w:pStyle w:val="Normal"/>
        <w:ind w:firstLine="720"/>
        <w:jc w:val="both"/>
        <w:rPr/>
      </w:pPr>
      <w:r>
        <w:rPr/>
        <w:t>atunci b[x, y] = 1 + b[x, y – 1] + b[x – 1, y] – b[x – 1, y – 1], dacă b[x – 1, y – 1] &gt; 0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 xml:space="preserve">   </w:t>
      </w:r>
      <w:r>
        <w:rPr/>
        <w:t>sau  b[x, y] = 1 + b[x, y – 1] + b[x – 1, y] + b[x – 1, y – 1], dacă b[x – 1, y – 1] &lt;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 exemplu, considerăm primele 4 coloane din matricea a din exemplul enunţului:</w:t>
      </w:r>
    </w:p>
    <w:p>
      <w:pPr>
        <w:pStyle w:val="ListParagraph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 0 0 0 </w:t>
      </w:r>
    </w:p>
    <w:p>
      <w:pPr>
        <w:pStyle w:val="ListParagraph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 1 1 0 </w:t>
      </w:r>
    </w:p>
    <w:p>
      <w:pPr>
        <w:pStyle w:val="ListParagraph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 1 1 0 </w:t>
      </w:r>
    </w:p>
    <w:p>
      <w:pPr>
        <w:pStyle w:val="ListParagraph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 1 1 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 0 0 0</w:t>
      </w:r>
    </w:p>
    <w:p>
      <w:pPr>
        <w:pStyle w:val="Normal"/>
        <w:jc w:val="both"/>
        <w:rPr/>
      </w:pPr>
      <w:r>
        <w:rPr/>
        <w:t>În matricea b valorile vor f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  2  3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-1 -1 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 -1 -1 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-1 -1 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 6   7  14 (14 = 1 + 7 + 7 – 1, conform cazului 3)</w:t>
      </w:r>
    </w:p>
    <w:p>
      <w:pPr>
        <w:pStyle w:val="Normal"/>
        <w:jc w:val="both"/>
        <w:rPr/>
      </w:pPr>
      <w:r>
        <w:rPr/>
        <w:t>Valoarea din dreapta-jos va fi completată conform cazului 3 de mai sus. Am reţinut în b valori negative pentru a nu face confuzia cu cele pozitive care sunt corespunzătoare valorilor de 0 din a. Acea valoare este păstrată aşa deoarece în cazul poziţiei (5,4) apar două trasee distincte din matricea a care pleacă din (5, 4) şi care se pot întâlni (în acest caz în poziţia (1, 1)). De fapt se scade astfel numărul componentelor de 0 comune celor două trasee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991" w:gutter="0" w:header="567" w:top="1259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89"/>
      <w:gridCol w:w="3366"/>
    </w:tblGrid>
    <w:tr>
      <w:trPr/>
      <w:tc>
        <w:tcPr>
          <w:tcW w:w="6789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OLIMPIADA NAŢIONALĂ DE INFORMATICĂ</w:t>
          </w:r>
        </w:p>
        <w:p>
          <w:pPr>
            <w:pStyle w:val="Normal"/>
            <w:rPr/>
          </w:pPr>
          <w:r>
            <w:rPr/>
            <w:t xml:space="preserve">Piatra-Neamţ, 15-22 aprilie 2011 </w:t>
          </w:r>
        </w:p>
        <w:p>
          <w:pPr>
            <w:pStyle w:val="Normal"/>
            <w:tabs>
              <w:tab w:val="clear" w:pos="720"/>
              <w:tab w:val="left" w:pos="5499" w:leader="none"/>
            </w:tabs>
            <w:rPr>
              <w:b/>
              <w:b/>
            </w:rPr>
          </w:pPr>
          <w:r>
            <w:rPr>
              <w:b/>
            </w:rPr>
            <w:t>Proba 2                                                                      Clasa a X -a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;Century Gothic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HeaderChar">
    <w:name w:val="Header Char"/>
    <w:basedOn w:val="WW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WW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WWFontdeparagrafimplici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44:00Z</dcterms:created>
  <dc:creator>tucu</dc:creator>
  <dc:description/>
  <cp:keywords/>
  <dc:language>en-US</dc:language>
  <cp:lastModifiedBy>lotinfo</cp:lastModifiedBy>
  <dcterms:modified xsi:type="dcterms:W3CDTF">2011-04-18T09:26:00Z</dcterms:modified>
  <cp:revision>34</cp:revision>
  <dc:subject/>
  <dc:title>segmente</dc:title>
</cp:coreProperties>
</file>