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lema 1 – fagure</w:t>
        <w:tab/>
        <w:tab/>
        <w:tab/>
        <w:tab/>
        <w:tab/>
        <w:tab/>
        <w:tab/>
        <w:t>100 de punc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unctu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>: Fiecare fagure conţine două valori comune cu fagurele anterior la care se adaugă alte patru valori. Numărul fagurilor se obţine cu următoarea formulă:</w:t>
      </w:r>
    </w:p>
    <w:p>
      <w:pPr>
        <w:pStyle w:val="Listparagraf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nr=(n-2)/4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unctul b)</w:t>
      </w:r>
      <w:r>
        <w:rPr>
          <w:rFonts w:cs="Times New Roman" w:ascii="Times New Roman" w:hAnsi="Times New Roman"/>
        </w:rPr>
        <w:t xml:space="preserve">: Pentru a determina numărul minim de ordine al fagurelui pe care se afla iniţial valoarea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, se va realiza o căutare secvenţială, determinând poziţia </w:t>
      </w:r>
      <w:r>
        <w:rPr>
          <w:rFonts w:cs="Times New Roman" w:ascii="Times New Roman" w:hAnsi="Times New Roman"/>
          <w:b/>
        </w:rPr>
        <w:t>primei</w:t>
      </w:r>
      <w:r>
        <w:rPr>
          <w:rFonts w:cs="Times New Roman" w:ascii="Times New Roman" w:hAnsi="Times New Roman"/>
        </w:rPr>
        <w:t xml:space="preserve"> apariţii a valorii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. Dacă valoarea x este găsită pe latura comuna a doi faguri, atunci se afişează numerele de ordine a celor doi faguri(în ordinea crescătoare a lor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tratează separat cazul în care valoarea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apare în primul fagure sau în ultimul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unctul c): </w:t>
      </w:r>
      <w:r>
        <w:rPr>
          <w:rFonts w:cs="Times New Roman" w:ascii="Times New Roman" w:hAnsi="Times New Roman"/>
        </w:rPr>
        <w:t>pentru a determina valoarea rezultată după amestecare, se determină:</w:t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numărul de ordine al fagurelui simetric cu fagurele k ;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litatea valorilor ce pot fi amestecate;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a mai mare dintre valorile prime ce pot fi amestec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n cazul în care fagurele </w:t>
      </w: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</w:rPr>
        <w:t xml:space="preserve"> sau </w:t>
      </w:r>
      <w:r>
        <w:rPr>
          <w:rFonts w:cs="Times New Roman" w:ascii="Times New Roman" w:hAnsi="Times New Roman"/>
          <w:b/>
        </w:rPr>
        <w:t>nr-k+1</w:t>
      </w:r>
      <w:r>
        <w:rPr>
          <w:rFonts w:cs="Times New Roman" w:ascii="Times New Roman" w:hAnsi="Times New Roman"/>
        </w:rPr>
        <w:t xml:space="preserve"> nu conţine valori prime ce pot fi amestecate, se va scrie în fişierul de ieşire valoarea 0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or Daniela Tarasă – Colegiul Naţional „Gheorghe Vrănceanu” Bacău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or Gavril Petru Florin – Colegiul Naţional „Roman Vodă” Ro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;Century Gothic" w:hAnsi="Calibri;Century Gothic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substituent">
    <w:name w:val="Text substituent"/>
    <w:basedOn w:val="Fontdeparagrafimplicit"/>
    <w:qFormat/>
    <w:rPr>
      <w:color w:val="808080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firstLine="357"/>
      <w:contextualSpacing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8:12:00Z</dcterms:created>
  <dc:creator>DANA T.</dc:creator>
  <dc:description/>
  <cp:keywords/>
  <dc:language>en-US</dc:language>
  <cp:lastModifiedBy>lotinfo</cp:lastModifiedBy>
  <dcterms:modified xsi:type="dcterms:W3CDTF">2011-04-17T08:22:00Z</dcterms:modified>
  <cp:revision>6</cp:revision>
  <dc:subject/>
  <dc:title/>
</cp:coreProperties>
</file>