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ăpuşa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– descrierea solu</w:t>
      </w:r>
      <w:r>
        <w:rPr>
          <w:rFonts w:cs="Times New Roman" w:ascii="Times New Roman" w:hAnsi="Times New Roman"/>
          <w:b/>
          <w:sz w:val="24"/>
          <w:szCs w:val="24"/>
        </w:rPr>
        <w:t>ţiei                                       prof. Suzana Gălăţa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 generează concomitent toate permutările circulare ale primei jumătăţi a şirului, respectiv ale celei de a doua jumătăţ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ntru fiecare permutare, se determină următoarele valor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1 – lungimea secvenţei descrescătoare care începe la poziţia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2 – lungimea secvenţei crescătoare care se termină pe poziţia 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3 – lungimea secvenţei crescătoare care se termină pe poziţia n 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4 – lungimea secvenţei descrescătoare care începe pe poziţia n 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2 +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ărul maxim de păpuşi cumpărate este maximul dintre sumele L1 + L2 şi L3 + L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ărul de operaţii cerute este egal cu numărul de ordine a permutării pentru care se obţine numărul maxim de păpuş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9:39:00Z</dcterms:created>
  <dc:creator>Suzi</dc:creator>
  <dc:description/>
  <cp:keywords/>
  <dc:language>en-US</dc:language>
  <cp:lastModifiedBy>lotinfo</cp:lastModifiedBy>
  <dcterms:modified xsi:type="dcterms:W3CDTF">2011-04-17T09:19:00Z</dcterms:modified>
  <cp:revision>5</cp:revision>
  <dc:subject/>
  <dc:title/>
</cp:coreProperties>
</file>