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  <w:sz w:val="28"/>
          <w:szCs w:val="28"/>
          <w:lang w:val="en-US"/>
        </w:rPr>
        <w:t>Descriere solu</w:t>
      </w:r>
      <w:r>
        <w:rPr>
          <w:b/>
          <w:sz w:val="28"/>
          <w:szCs w:val="28"/>
        </w:rPr>
        <w:t>ţie problema 1 – joc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jc w:val="right"/>
        <w:rPr/>
      </w:pPr>
      <w:r>
        <w:rPr>
          <w:i/>
          <w:sz w:val="22"/>
          <w:szCs w:val="22"/>
        </w:rPr>
        <w:t>autor prof. Mincă Carmen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legiul Naţional de Informatică „Tudor Vianu”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ucureşti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O soluţie a problemei se poate obţine prin utilizarea unui vector v cu maxim 40000 de componente, cu indicii de la 1, de tip caracter. Iniţial, toate cele n componente, n</w:t>
      </w:r>
      <w:r>
        <w:rPr>
          <w:rFonts w:eastAsia="Symbol" w:cs="Symbol" w:ascii="Symbol" w:hAnsi="Symbol"/>
        </w:rPr>
        <w:t></w:t>
      </w:r>
      <w:r>
        <w:rPr/>
        <w:t>40000, au valoarea zero, exceptând componenta 1: v</w:t>
      </w:r>
      <w:r>
        <w:rPr>
          <w:lang w:val="en-GB"/>
        </w:rPr>
        <w:t xml:space="preserve">[1]=11. Cifra  zecilor, respectiv unităţilor, codului caracterului memorat într-o componentă a vectorului este 1 dacă Bogdan, respectiv Rareş, a trecut prin acest sector marcând în acest mod trecerea. </w:t>
      </w:r>
    </w:p>
    <w:p>
      <w:pPr>
        <w:pStyle w:val="Normal"/>
        <w:jc w:val="both"/>
        <w:rPr/>
      </w:pPr>
      <w:r>
        <w:rPr>
          <w:lang w:val="en-GB"/>
        </w:rPr>
        <w:tab/>
        <w:t>Simulăm parcurgerea circulară a vectorului</w:t>
      </w:r>
      <w:r>
        <w:rPr/>
        <w:t xml:space="preserve">, simultan în cele două direcţii corespunzător fiecărei  sărituri din timpul deplasării celor doi copii folosind două variabile b şi r (iniţial cu valoarea 1), marcând totodată sectoarele prin care trec. La trecerea prin sectorul cu eticheta b, respectiv r, marcarea trecerii se realizează prin incrementarea cifrei unităţilor lui v[b] dacă Bogdan a ajuns în acest sector, respectiv prin incrementarea cifrei unităţilor lui v[r] dacă Rareş a ajuns în acest sector. </w:t>
      </w:r>
    </w:p>
    <w:p>
      <w:pPr>
        <w:pStyle w:val="Normal"/>
        <w:jc w:val="both"/>
        <w:rPr/>
      </w:pPr>
      <w:r>
        <w:rPr/>
        <w:tab/>
        <w:t>După fiecare salt, se verifică, în această ordine, dacă etichetele sectoarelor în care au ajuns cei doi copii sunt identice, adică b</w:t>
      </w:r>
      <w:r>
        <w:rPr>
          <w:lang w:val="en-GB"/>
        </w:rPr>
        <w:t>=r,</w:t>
      </w:r>
      <w:r>
        <w:rPr/>
        <w:t xml:space="preserve"> caz în care se termină jocul. Altfel se verifică dacă v</w:t>
      </w:r>
      <w:r>
        <w:rPr>
          <w:lang w:val="en-GB"/>
        </w:rPr>
        <w:t>[b]=11 sau</w:t>
      </w:r>
      <w:r>
        <w:rPr/>
        <w:t xml:space="preserve"> v</w:t>
      </w:r>
      <w:r>
        <w:rPr>
          <w:lang w:val="en-GB"/>
        </w:rPr>
        <w:t>[r]=11, adic</w:t>
      </w:r>
      <w:r>
        <w:rPr/>
        <w:t xml:space="preserve">ă dacă Bogdan sau Rareş au trecut de două ori prin acelaşi sector, caz în care se termină din nou jocul. Altfel, se continuă dubla parcurgere circulară a vectorului pănă când este adevărată una din condiţiile de mai sus, în ordinea în care au fost specificate. </w:t>
      </w:r>
    </w:p>
    <w:p>
      <w:pPr>
        <w:pStyle w:val="Normal"/>
        <w:jc w:val="both"/>
        <w:rPr/>
      </w:pPr>
      <w:r>
        <w:rPr/>
        <w:tab/>
        <w:t>O implementare a soluţiei propuse în limbajul C</w:t>
      </w:r>
      <w:r>
        <w:rPr>
          <w:lang w:val="en-US"/>
        </w:rPr>
        <w:t xml:space="preserve">/C++ </w:t>
      </w:r>
      <w:r>
        <w:rPr/>
        <w:t>este următoarea: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stream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40001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,x,y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ifstream 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joc.i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ofstream g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joc.out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=0,s=0,b,r,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f&gt;&gt;n&gt;&gt;x&gt;&gt;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v[1]=11;b=r=1; t=n-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{ s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+=x; r-=y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r&lt;1)r+=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b&gt;n)b-=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v[b]==0)t--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v[r]==0)&amp;&amp;(b!=r))t--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[b]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[r]+=1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(b!=r)&amp;&amp;(v[r]/10!=2)&amp;&amp;(v[b]%10!=2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g&lt;&lt;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 '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s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 '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b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 '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r&lt;&lt;end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f.clos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g.clos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  <w:tab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sectPr>
      <w:headerReference w:type="default" r:id="rId2"/>
      <w:type w:val="nextPage"/>
      <w:pgSz w:w="11906" w:h="16838"/>
      <w:pgMar w:left="1417" w:right="566" w:gutter="0" w:header="708" w:top="2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1115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115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74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308"/>
                            <w:gridCol w:w="3366"/>
                          </w:tblGrid>
                          <w:tr>
                            <w:trPr/>
                            <w:tc>
                              <w:tcPr>
                                <w:tcW w:w="7308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 Black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</w:rPr>
                                  <w:t>OLIMPIADA NAŢIONALĂ DE INFORMATICĂ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Piatra-Neamţ, 15-22 aprilie 2011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499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Proba 1</w:t>
                                  <w:tab/>
                                  <w:t>Clasa a VI-a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lang w:val="fr-FR"/>
                                  </w:rPr>
                                  <w:t xml:space="preserve">Sursa: </w:t>
                                </w:r>
                                <w:r>
                                  <w:rPr>
                                    <w:rFonts w:cs="Courier New" w:ascii="Courier New" w:hAnsi="Courier New"/>
                                    <w:b/>
                                    <w:lang w:val="fr-FR"/>
                                  </w:rPr>
                                  <w:t>ID1.pas, ID1.cpp, ID1.c</w:t>
                                </w:r>
                              </w:p>
                            </w:tc>
                            <w:tc>
                              <w:tcPr>
                                <w:tcW w:w="336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Balloon XBd BT;Courier New" w:hAnsi="Balloon XBd BT;Courier New" w:cs="Balloon XBd BT;Courier New"/>
                                    <w:sz w:val="32"/>
                                    <w:szCs w:val="32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92225" cy="7194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6" r="-15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92225" cy="7194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87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74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308"/>
                      <w:gridCol w:w="3366"/>
                    </w:tblGrid>
                    <w:tr>
                      <w:trPr/>
                      <w:tc>
                        <w:tcPr>
                          <w:tcW w:w="7308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OLIMPIADA NAŢIONALĂ DE INFORMATICĂ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Piatra-Neamţ, 15-22 aprilie 2011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499" w:leader="none"/>
                            </w:tabs>
                            <w:rPr/>
                          </w:pPr>
                          <w:r>
                            <w:rPr>
                              <w:b/>
                            </w:rPr>
                            <w:t>Proba 1</w:t>
                            <w:tab/>
                            <w:t>Clasa a VI-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lang w:val="fr-FR"/>
                            </w:rPr>
                            <w:t xml:space="preserve">Sursa: </w:t>
                          </w:r>
                          <w:r>
                            <w:rPr>
                              <w:rFonts w:cs="Courier New" w:ascii="Courier New" w:hAnsi="Courier New"/>
                              <w:b/>
                              <w:lang w:val="fr-FR"/>
                            </w:rPr>
                            <w:t>ID1.pas, ID1.cpp, ID1.c</w:t>
                          </w:r>
                        </w:p>
                      </w:tc>
                      <w:tc>
                        <w:tcPr>
                          <w:tcW w:w="336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Balloon XBd BT;Courier New" w:hAnsi="Balloon XBd BT;Courier New" w:cs="Balloon XBd BT;Courier New"/>
                              <w:sz w:val="32"/>
                              <w:szCs w:val="32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292225" cy="7194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6" r="-15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92225" cy="719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  <w:p>
                    <w:pPr>
                      <w:pStyle w:val="Header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2:10:00Z</dcterms:created>
  <dc:creator>TestWin</dc:creator>
  <dc:description/>
  <cp:keywords/>
  <dc:language>en-US</dc:language>
  <cp:lastModifiedBy>lotinfo</cp:lastModifiedBy>
  <dcterms:modified xsi:type="dcterms:W3CDTF">2011-04-16T02:18:00Z</dcterms:modified>
  <cp:revision>10</cp:revision>
  <dc:subject/>
  <dc:title/>
</cp:coreProperties>
</file>