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scriere soluție Prolema 3 – xy                                                                 </w:t>
        <w:tab/>
        <w:t xml:space="preserve"> </w:t>
      </w:r>
    </w:p>
    <w:p>
      <w:pPr>
        <w:pStyle w:val="Normal"/>
        <w:spacing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utor prof. Cristina Sichim</w:t>
      </w:r>
    </w:p>
    <w:p>
      <w:pPr>
        <w:pStyle w:val="Normal"/>
        <w:spacing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legiul Naţional „Ferdinand I”Bacău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Pentru determinarea numărului maxim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de pătrate completate în timpului unei mutări este suficient să contorizăm la fiecare mutare efectuată numărul de pătrate completate și să actualizăm valoarea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Pentru trasarea unui semn (X sau Y) putem actualiza, plecând din centrul pătratului ales, liniile și coloanele care încadrează pătratul ce încadrează semnu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5775</wp:posOffset>
            </wp:positionH>
            <wp:positionV relativeFrom="paragraph">
              <wp:posOffset>178435</wp:posOffset>
            </wp:positionV>
            <wp:extent cx="1770380" cy="782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Determinarea numărului b de pătrate rămase libere după încheierea jocului se poate face calculând diferența nxm- numărul de pătrate completate în timpul tuturor mutărilor efectuate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Determinarea numărului maxim c de pătrate completate care formează o suprafaţă dreptunghiulară pe tabla de joc la finalul jocului, se poate face modificând valorile din matricea ce memorează suprafața de joc, astfel încât fiecare element s[i][j], situat pe o linie i și o coloană j să memoreze numărul pătratelor completate situate pe coloana j și pe linii consecutive ce includ și linia i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Suprafața maximă este actualizată la fiecare pas de valoarea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en-US" w:eastAsia="en-US"/>
        </w:rPr>
        <w:t>max{ s[i][j]*(j2-j1+1)/ 1≤j1≤j≤j2≤m, s[i][j]&lt;=s[i][k], k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</w:t>
      </w:r>
      <w:r>
        <w:rPr>
          <w:rFonts w:cs="Courier New" w:ascii="Courier New" w:hAnsi="Courier New"/>
          <w:sz w:val="18"/>
          <w:szCs w:val="18"/>
          <w:lang w:val="en-US" w:eastAsia="en-US"/>
        </w:rPr>
        <w:t>[j1,j2]}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3"/>
      <w:type w:val="nextPage"/>
      <w:pgSz w:w="11906" w:h="16838"/>
      <w:pgMar w:left="1417" w:right="566" w:gutter="0" w:header="540" w:top="17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Piatra-Neamţ, 15-22 aprilie 2011 </w:t>
          </w:r>
        </w:p>
        <w:p>
          <w:pPr>
            <w:pStyle w:val="Normal"/>
            <w:tabs>
              <w:tab w:val="clear" w:pos="706"/>
              <w:tab w:val="left" w:pos="5499" w:leader="none"/>
            </w:tabs>
            <w:spacing w:before="0" w:after="0"/>
            <w:rPr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roba 1</w:t>
          </w:r>
          <w:r>
            <w:rPr>
              <w:b/>
            </w:rPr>
            <w:tab/>
            <w:t>Clasa a VI-a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spacing w:before="280" w:after="0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4765" cy="723900"/>
                <wp:effectExtent l="0" t="0" r="0" b="0"/>
                <wp:docPr id="2" name="oni sigl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ni sigl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284"/>
      <w:jc w:val="left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27:00Z</dcterms:created>
  <dc:creator>cristina</dc:creator>
  <dc:description/>
  <cp:keywords/>
  <dc:language>en-US</dc:language>
  <cp:lastModifiedBy>cristina</cp:lastModifiedBy>
  <cp:lastPrinted>2011-04-16T19:31:00Z</cp:lastPrinted>
  <dcterms:modified xsi:type="dcterms:W3CDTF">2011-03-23T12:59:00Z</dcterms:modified>
  <cp:revision>4</cp:revision>
  <dc:subject/>
  <dc:title/>
</cp:coreProperties>
</file>