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roblema – joc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e încadrează fiecare formă aflată fie în poziţia iniţială, fie rotită într-o matrice cu 3 linii şi 3 coloane, pătrăţelele formei fiind elemente egale cu 1. Se formează astfel 12 matrice. Se caută apoi în matricea iniţială toate cele 12 matrice, verificându-se doar elementele egale cu 1. Se numără formele găsite şi se afişează rezultatul obţinut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rof. Roxana Tîmplaru – Liceul de Informatică “</w:t>
      </w:r>
      <w:r>
        <w:rPr>
          <w:rFonts w:cs="Times New Roman" w:ascii="Times New Roman" w:hAnsi="Times New Roman"/>
          <w:sz w:val="28"/>
          <w:szCs w:val="28"/>
        </w:rPr>
        <w:t>Ştefan Odobleja</w:t>
      </w:r>
      <w:r>
        <w:rPr>
          <w:rFonts w:cs="Times New Roman" w:ascii="Times New Roman" w:hAnsi="Times New Roman"/>
          <w:sz w:val="28"/>
          <w:szCs w:val="28"/>
          <w:lang w:val="en-US"/>
        </w:rPr>
        <w:t>” Craiova / ISJ Dolj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f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6:41:00Z</dcterms:created>
  <dc:creator>Florin</dc:creator>
  <dc:description/>
  <cp:keywords/>
  <dc:language>en-US</dc:language>
  <cp:lastModifiedBy>lot</cp:lastModifiedBy>
  <dcterms:modified xsi:type="dcterms:W3CDTF">2011-04-17T08:55:00Z</dcterms:modified>
  <cp:revision>5</cp:revision>
  <dc:subject/>
  <dc:title>Problema – mesaj       </dc:title>
</cp:coreProperties>
</file>