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Raport</w:t>
      </w:r>
    </w:p>
    <w:p>
      <w:pPr>
        <w:pStyle w:val="Textsimplu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a Comisia de propunere probleme şi evaluare de la clasa a VIII-a a Olimpiadei Naţionale de Informatică au participat următorii profesori:</w:t>
      </w:r>
    </w:p>
    <w:p>
      <w:pPr>
        <w:pStyle w:val="Textsimplu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535"/>
        <w:gridCol w:w="2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rchez Emanuel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legiul Naţional “Emil Racoviţă” Iaş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ş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ne Dumitru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legiul Naţional de Informatică Pt. Neamţ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am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ron Luci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legiul Naţional “C. Negruzzi” Iaş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ş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naete Adria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legiul Naţional “A. T. Laurian” Botoşan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toşan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mulescu Adrian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ceul de Informatică “G. Moisil” Timişoar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imiş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rban Marinel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legiul Naţional “Emil Racoviţă” Iaş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şi</w:t>
            </w:r>
          </w:p>
        </w:tc>
      </w:tr>
    </w:tbl>
    <w:p>
      <w:pPr>
        <w:pStyle w:val="Textsimplu"/>
        <w:ind w:left="1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1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bleme propuse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</w:p>
    <w:p>
      <w:pPr>
        <w:pStyle w:val="Textsimplu"/>
        <w:ind w:left="1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rchez Emanuela 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elaţ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port</w:t>
      </w:r>
    </w:p>
    <w:p>
      <w:pPr>
        <w:pStyle w:val="Textsimplu"/>
        <w:ind w:left="1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iron Lucia</w:t>
        <w:tab/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ache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gar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uma</w:t>
      </w:r>
    </w:p>
    <w:p>
      <w:pPr>
        <w:pStyle w:val="Textsimplu"/>
        <w:ind w:left="1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anaete Adrian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utoa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lbi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isipa</w:t>
      </w:r>
    </w:p>
    <w:p>
      <w:pPr>
        <w:pStyle w:val="Textsimplu"/>
        <w:ind w:left="1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imulescu Adriana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gram</w:t>
      </w:r>
    </w:p>
    <w:p>
      <w:pPr>
        <w:pStyle w:val="Textsimplu"/>
        <w:ind w:left="1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Şerban Marinel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omboane</w:t>
      </w:r>
    </w:p>
    <w:p>
      <w:pPr>
        <w:pStyle w:val="Textsimplu"/>
        <w:ind w:left="1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180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În urma discuţiilor şi analizei celor 10 probleme propuse au fost selectate problemele:</w:t>
      </w:r>
    </w:p>
    <w:p>
      <w:pPr>
        <w:pStyle w:val="Textsimplu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toa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Adrian Panaete</w:t>
      </w:r>
    </w:p>
    <w:p>
      <w:pPr>
        <w:pStyle w:val="Textsimplu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ache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Lucia Miron</w:t>
      </w:r>
    </w:p>
    <w:p>
      <w:pPr>
        <w:pStyle w:val="Textsimplu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por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Emanuela Cerchez</w:t>
      </w:r>
    </w:p>
    <w:p>
      <w:pPr>
        <w:pStyle w:val="Textsimplu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ei 6 membri ai echipei au contribuit astfel la finalizarea problemelor selectate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0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rchez Emanuel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ursă alternativă la proble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utoan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; 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e la toate cele 3 probleme;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erificarea şi validarea testelor;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ograme de evaluare pentru problemel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utoan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ş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ne Dumitr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ursă altenativă pentru proble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chet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ron Luc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erificare şi validare tes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naete Adria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urse alternative pentru problemel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chet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ş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;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generator de teste pentru proble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chet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;</w:t>
            </w:r>
          </w:p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e pentru cele 3 proble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mulescu Adrian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ursă alternativă pentru proble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p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rban Marine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ursă alternativă pentru proble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chet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</w:tbl>
    <w:p>
      <w:pPr>
        <w:pStyle w:val="Textsimplu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blemele au avut un grad de dificultate care a permis realizarea unor punctaje in toată plaja de valori, realizându-se astfel departajarea clară a concurenţilor. Fiecare problemă a fost rezolvată integral (100 puncte) de cel puţin 1 elev. Niciun elev nu a obţinut punctaj 0.</w:t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n cei 40 de calificaţi de la faza judeţeană 36 au fost prezenţi, 4 elevi au absentat.</w:t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icepreşedinte subcomisie clasa a VIII-a</w:t>
      </w:r>
    </w:p>
    <w:p>
      <w:pPr>
        <w:pStyle w:val="Textsimplu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Marinel Şerban</w:t>
      </w:r>
    </w:p>
    <w:sectPr>
      <w:type w:val="nextPage"/>
      <w:pgSz w:w="12240" w:h="15840"/>
      <w:pgMar w:left="1319" w:right="1319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23:00Z</dcterms:created>
  <dc:creator>lotinfo</dc:creator>
  <dc:description/>
  <cp:keywords/>
  <dc:language>en-US</dc:language>
  <cp:lastModifiedBy>lotinfo</cp:lastModifiedBy>
  <cp:lastPrinted>2011-04-17T22:34:00Z</cp:lastPrinted>
  <dcterms:modified xsi:type="dcterms:W3CDTF">2011-04-17T19:42:00Z</dcterms:modified>
  <cp:revision>12</cp:revision>
  <dc:subject/>
  <dc:title>Raport</dc:title>
</cp:coreProperties>
</file>