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3209"/>
      </w:tblGrid>
      <w:tr>
        <w:trPr/>
        <w:tc>
          <w:tcPr>
            <w:tcW w:w="6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09"/>
                <w:tab w:val="left" w:pos="54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 2                                                                                    Clasa a IX-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rsa: </w:t>
            </w:r>
            <w:r>
              <w:rPr>
                <w:rFonts w:cs="Courier New" w:ascii="Courier New" w:hAnsi="Courier New"/>
                <w:sz w:val="20"/>
                <w:szCs w:val="20"/>
              </w:rPr>
              <w:t>ec.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ec.cpp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ec.pas</w:t>
            </w:r>
          </w:p>
        </w:tc>
        <w:tc>
          <w:tcPr>
            <w:tcW w:w="32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ec</w:t>
        <w:tab/>
        <w:t>100 puncte</w:t>
      </w:r>
    </w:p>
    <w:p>
      <w:pPr>
        <w:pStyle w:val="Normal"/>
        <w:jc w:val="both"/>
        <w:rPr/>
      </w:pPr>
      <w:r>
        <w:rPr/>
        <w:t xml:space="preserve">Alexandru are la dispoziţie un tablou pătratic de dimensiune </w:t>
      </w:r>
      <w:r>
        <w:rPr>
          <w:b/>
        </w:rPr>
        <w:t>n</w:t>
      </w:r>
      <w:r>
        <w:rPr/>
        <w:t xml:space="preserve"> cu numere întregi şi</w:t>
      </w:r>
      <w:r>
        <w:rPr>
          <w:b/>
        </w:rPr>
        <w:t xml:space="preserve"> k</w:t>
      </w:r>
      <w:r>
        <w:rPr/>
        <w:t xml:space="preserve"> ecuaţii de tipul </w:t>
      </w:r>
      <w:r>
        <w:rPr>
          <w:b/>
        </w:rPr>
        <w:t>I</w:t>
      </w:r>
      <w:r>
        <w:rPr/>
        <w:t xml:space="preserve"> şi </w:t>
      </w:r>
      <w:r>
        <w:rPr>
          <w:b/>
        </w:rPr>
        <w:t>II</w:t>
      </w:r>
      <w:r>
        <w:rPr/>
        <w:t>. Ecuaţiile de tipul I sunt de forma: ax+b=c, cu a,b,c numere naturale, iar ecuaţiile de tipul II sunt de forma: ax</w:t>
      </w:r>
      <w:r>
        <w:rPr>
          <w:vertAlign w:val="superscript"/>
        </w:rPr>
        <w:t>2</w:t>
      </w:r>
      <w:r>
        <w:rPr/>
        <w:t>+bx+c=d, cu a, b, c, d numere naturale.</w:t>
      </w:r>
    </w:p>
    <w:p>
      <w:pPr>
        <w:pStyle w:val="Normal"/>
        <w:jc w:val="both"/>
        <w:rPr/>
      </w:pPr>
      <w:r>
        <w:rPr/>
        <w:t>Alexandru îşi propune să determine pentru fiecare tip de ecuaţie: numărul lor şi câte dintre ele au rădăcinile în tabloul 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jc w:val="both"/>
        <w:rPr/>
      </w:pPr>
      <w:r>
        <w:rPr/>
        <w:t>Să se scrie un program care determină numărul de ecuaţii de tipul I, câte dintre acestea au exact o rădăcină în tablou, respectiv numărul de ecuaţii de tipul II şi câte dintre acestea au exact ambele rădăcini în tabl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/>
        <w:t xml:space="preserve">Fişierul de intrare </w:t>
      </w:r>
      <w:r>
        <w:rPr>
          <w:rFonts w:cs="Courier New" w:ascii="Courier New" w:hAnsi="Courier New"/>
        </w:rPr>
        <w:t>ec.in</w:t>
      </w:r>
      <w:r>
        <w:rPr/>
        <w:t xml:space="preserve"> va conţine: pe prima linie numerele naturale n şi k separate printr-un spaţiu, pe următoarele n linii elementele tabloului separate prin câte un spaţiu, iar pe următoarele k linii ecuaţiile în forma din enunţ, câte una pe fiecare l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jc w:val="both"/>
        <w:rPr/>
      </w:pPr>
      <w:r>
        <w:rPr/>
        <w:t xml:space="preserve">Fişierul de ieşire </w:t>
      </w:r>
      <w:r>
        <w:rPr>
          <w:rFonts w:cs="Courier New" w:ascii="Courier New" w:hAnsi="Courier New"/>
        </w:rPr>
        <w:t>ec.out</w:t>
      </w:r>
      <w:r>
        <w:rPr/>
        <w:t xml:space="preserve"> va conţine pe prima linie două numere separate printr-un spaţiu reprezentând numărul de ecuaţii de tipul I, respectiv numărul de ecuaţii de tipul I care au exact o rădăcină, aflată în tablou, iar pe a doua linie tot două numere separate printr-un spaţiu reprezentând numărul de ecuaţii de tipul II, respectiv numărul de ecuaţii de tipul II cu exact două rădăcini, ambele rădăcini în tabl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tricţii şi precizări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≤ n ≤ 500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≤ k ≤ 10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lementele tabloului sunt numere întregi cu maxim 4 cifre fie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La fiecare ecuaţie de tipul I a,b,c vor fi precizate, chiar dacă acestea au valoarea 0 sau 1, (de exemplu x+2=3 va apare 1x+2=3).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La fiecare ecuaţie de tipul II a,b,c,d vor fi precizate, chiar dacă acestea au valoarea 0 sau 1, (de exemplu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1=3 va apare 1x^2+0x</w:t>
      </w:r>
      <w:r>
        <w:rPr>
          <w:sz w:val="22"/>
          <w:szCs w:val="22"/>
          <w:lang w:val="en-US"/>
        </w:rPr>
        <w:t>+</w:t>
      </w:r>
      <w:r>
        <w:rPr>
          <w:sz w:val="22"/>
          <w:szCs w:val="22"/>
        </w:rPr>
        <w:t>1=3).</w:t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ntru ecuaţiile de tipul I  a,b,c sunt numere naturale cu maxim 4 cifre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ntru ecuaţiile de tipul II  a,b,c,d sunt numere naturale cu maxim 4 cifre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Se va acorda: 10% din punctaj pentru numărul de ecuaţii de tipul I, 30% din punctaj pentru </w:t>
      </w:r>
      <w:r>
        <w:rPr>
          <w:sz w:val="22"/>
          <w:szCs w:val="22"/>
        </w:rPr>
        <w:t>câte dintre ele au exact o rădăcină în tablou, 2</w:t>
      </w:r>
      <w:r>
        <w:rPr>
          <w:sz w:val="22"/>
          <w:szCs w:val="22"/>
          <w:lang w:val="en-US"/>
        </w:rPr>
        <w:t xml:space="preserve">0% din punctaj pentru numărul de ecuaţii de tipul II şi 40% din punctaj pentru </w:t>
      </w:r>
      <w:r>
        <w:rPr>
          <w:sz w:val="22"/>
          <w:szCs w:val="22"/>
        </w:rPr>
        <w:t>câte dintre ele au exact ambele rădăcini în tablo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xemplu</w:t>
      </w:r>
    </w:p>
    <w:tbl>
      <w:tblPr>
        <w:tblW w:w="99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621"/>
        <w:gridCol w:w="5310"/>
      </w:tblGrid>
      <w:tr>
        <w:trPr/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ec.in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ec.out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x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+0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0x^2+40x+20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01x+200=4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x^2+1x+4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x^2+1x+3=5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 1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ma ecuaţie este de tipul I si are rădăcina 0, care nu se găseşte în tablou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A doua ecuaţie este de tipul II şi are două rădăcini egale cu -1, care se găsesc în tablou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A treia ecuaţie este de tipul I şi are rădăcina 2, care se găseşte în tablou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A patra ecuaţie este de tipul II şi nu are rădăcinile în tablou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 cincea ecuaţie este de tipul II şi are rădăcinile -2 şi 1, dar nu sunt amândouă în tablou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Timp maxim de execuţie/test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.8 secund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otal memorie disponibilă 4 MB</w:t>
      </w:r>
    </w:p>
    <w:p>
      <w:pPr>
        <w:pStyle w:val="Normal"/>
        <w:ind w:left="-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unea maximă a sursei : 5 KB.</w:t>
      </w:r>
    </w:p>
    <w:sectPr>
      <w:type w:val="nextPage"/>
      <w:pgSz w:w="11906" w:h="16838"/>
      <w:pgMar w:left="1138" w:right="922" w:gutter="0" w:header="0" w:top="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50:00Z</dcterms:created>
  <dc:creator>VT</dc:creator>
  <dc:description/>
  <cp:keywords/>
  <dc:language>en-US</dc:language>
  <cp:lastModifiedBy>lotinfo</cp:lastModifiedBy>
  <cp:lastPrinted>2011-04-17T22:16:00Z</cp:lastPrinted>
  <dcterms:modified xsi:type="dcterms:W3CDTF">2011-04-17T19:16:00Z</dcterms:modified>
  <cp:revision>141</cp:revision>
  <dc:subject/>
  <dc:title/>
</cp:coreProperties>
</file>